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before="24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KYNY K PROVEDENÍ ZMĚNY č.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4"/>
        <w:gridCol w:w="567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/>
            </w:pPr>
            <w:r>
              <w:rPr>
                <w:sz w:val="16"/>
              </w:rPr>
              <w:t>Článek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Pokyny k provedení změ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rušte text druhého odstavce bez náhrad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/>
            </w:pPr>
            <w:r>
              <w:rPr>
                <w:rFonts w:cs="Arial Narrow" w:ascii="Arial Narrow" w:hAnsi="Arial Narrow"/>
                <w:sz w:val="20"/>
              </w:rPr>
              <w:t>text článku škrtněte a přelepte nálepkou 1 (před nalepením nálepku přeložte v místě označeném na jejích okrajích pomlčkami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25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/>
            </w:pPr>
            <w:r>
              <w:rPr>
                <w:rFonts w:cs="Arial Narrow" w:ascii="Arial Narrow" w:hAnsi="Arial Narrow"/>
                <w:sz w:val="20"/>
              </w:rPr>
              <w:t>upravte text druhého odstavce do znění: Případné podrobnosti a povinnosti zúčastněných zaměstnanců stanoví výlukový rozkaz (VR) zpracovaný podle předpisu ČD D 7/2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3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článek přelepte nálepkou 2: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krtněte text kapitoly XXII. na str. 34 35 včetně nadpisu a nalepte nálepku 3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Nálepka 1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13" w:right="737" w:firstLine="142"/>
              <w:jc w:val="both"/>
              <w:rPr/>
            </w:pPr>
            <w:r>
              <w:rPr>
                <w:b/>
              </w:rPr>
              <w:t>104.</w:t>
              <w:tab/>
            </w:r>
            <w:r>
              <w:rPr>
                <w:rFonts w:cs="Times New Roman" w:ascii="Times New Roman" w:hAnsi="Times New Roman"/>
              </w:rPr>
              <w:t xml:space="preserve">O poruše zpraví výpravčí (strojmistr, dirigující dispečer) určeného zaměstnance OUZZ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vbloku"/>
              <w:rPr/>
            </w:pPr>
            <w:r>
              <w:rPr/>
              <w:t>Nedostaví-li se udržující zaměstnanec do 24 hodin na místo poruchy, ohlásí přednosta ŽST (nebo jím určený zaměstnanec, např. výpravčí) poruchu vedoucímu OUZZ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13" w:right="737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Byla-li výpravčímu oznámena porucha obsluhujícím zaměstnancem, zapíše zpravení OUZZ (jméno zpraveného a čas vyrozumění) do telefonního zápisníku a oznámí obsluhujícímu zaměstnanci pořadové číslo tohoto záznamu a ten jej zapíše pod zápis o poruše. Je-li zařízení obsluhováno přímo výpravčím zapisuje zpravení přímo do Záznamní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13" w:right="737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Při poruše automatického bloku nebo kolejových obvodů zpraví výpravčí současně zaměstnance OUT. Jméno zpraveného a čas jeho zpravení zapíše do Záznamníku.</w:t>
            </w:r>
          </w:p>
          <w:p>
            <w:pPr>
              <w:pStyle w:val="Textvbloku"/>
              <w:rPr/>
            </w:pPr>
            <w:r>
              <w:rPr/>
              <w:t>O závažnější poruše, která má vliv na plynulost dopravy a jejíž odstranění si vyžádá zásah dalších zaměstnanců OUZZ, informuje udržující zaměstnanec příslušného vedoucího údržby (nadřízeného pracovníka) OUZZ.</w:t>
            </w:r>
          </w:p>
          <w:p>
            <w:pPr>
              <w:pStyle w:val="Textvbloku"/>
              <w:tabs>
                <w:tab w:val="left" w:pos="360" w:leader="none"/>
                <w:tab w:val="right" w:pos="6804" w:leader="none"/>
              </w:tabs>
              <w:rPr/>
            </w:pPr>
            <w:r>
              <w:rPr/>
              <w:t>Při souběhu poruch rozhoduje udržující zaměstnanec, který poruchy odstraňuje, o pořadí jejich odstranění. Přednostně odstraňuje poruchy se závažným dopadem na plynulost a bezpečnost dopravy. V případě pochybnosti si může vyžádat stanovení pořadí od vedoucího údržby (nadřízeného pracovníka) OUZZ. Odstraňování poruch uvedených v “Seznamu méně zá-</w:t>
              <w:br/>
              <w:t xml:space="preserve"> -</w:t>
              <w:tab/>
              <w:tab/>
              <w:t>-</w:t>
              <w:br/>
              <w:t>važných poruch”, který se zpracovává se dle zásad uvedených v předpise ČD T260, lze odložit do běžné pracovní doby udržujících zaměstnanců.</w:t>
            </w:r>
          </w:p>
          <w:p>
            <w:pPr>
              <w:pStyle w:val="Textvbloku"/>
              <w:rPr/>
            </w:pPr>
            <w:r>
              <w:rPr/>
              <w:t>Zjistí-li udržující zaměstnanec, že jde o poruchu, kterou musí odstranit zaměstnanci OUT, OUTZ apod., vyzve výpravčího, aby tyto zaměstnance zpravil o poruše, nemůže-li je prokazatelným způsobem vyrozumět sám. Zaměstnanci těchto udržujících organizací se dohodnou o případné součinnosti při odstraňování poruchy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ysvětlivky použitých zkratek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T = organizace udržující tratě (dle stavu organizačních struktur u ČD, a. s., k 1. 1. 2005 jde o Správu tratí, která je složkou Správy dopravní cesty)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TZ = organizace udržující trakční zařízení (dle stavu organizačních struktur u ČD, a .s., k 1. 1. 2005 jde o Správu elektrotechniky a energetiky, která je složkou Správy dopravní cesty)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ZZ = organizace udržující zabezpečovací zařízení (dle stavu organizačních struktur u ČD, a .s., k 1. 1. 2005 jde o Správu sdělovací a zabezpečovací technicky, která je složkou Správy dopravní cesty)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ŽST = železniční stanice</w:t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4" w:space="0" w:color="000000"/>
              </w:pBdr>
              <w:spacing w:before="20" w:after="0"/>
              <w:ind w:left="113" w:right="482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20" w:after="0"/>
              <w:ind w:left="284" w:right="737" w:hanging="142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>„rozvrh pohotovostí“ je součástí “vývěsky” dle přílohy 3  k předpisu ČD D2; viz též ČD 1/D5 o přílohách číslo 20 ve staničním nebo obsluhovacím řád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>
          <w:b/>
        </w:rPr>
        <w:t>Nálepka 2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70" w:right="737" w:hanging="0"/>
              <w:jc w:val="both"/>
              <w:rPr>
                <w:b/>
                <w:b/>
              </w:rPr>
            </w:pPr>
            <w:r>
              <w:rPr>
                <w:b/>
              </w:rPr>
              <w:t>133.</w:t>
              <w:tab/>
            </w:r>
            <w:r>
              <w:rPr>
                <w:rFonts w:cs="Times New Roman" w:ascii="Times New Roman" w:hAnsi="Times New Roman"/>
              </w:rPr>
              <w:t>Vrchní přednosta SDC (viz čl. 124c) požádá před vypnutím Regionální centrum provozu (RCP) o vydání VR, v němž se určí potřebná opatření.O těchto opatřeních poučí příslušní přednostové správ SDC a výkonných jednotek své zaměstnance a zaměstnance jiných organizací vykonávající stavební a montážní práce na zařízení v jejich správě.Vypnutí a zapnutí zabezpečovacího zařízení zapíše do Záznamníku přednosta správy SZT SDC a spolupodepíše přednosta stanice, udržující a obsluhující zaměstnanec</w:t>
            </w:r>
            <w:r>
              <w:rPr>
                <w:rStyle w:val="Odkaznakoment"/>
                <w:rFonts w:cs="Times New Roman" w:ascii="Times New Roman" w:hAnsi="Times New Roman"/>
                <w:vanish/>
                <w:sz w:val="20"/>
              </w:rPr>
              <w:t>zaměstnanec</w:t>
            </w:r>
            <w:r>
              <w:rPr>
                <w:rFonts w:cs="Times New Roman" w:ascii="Times New Roman" w:hAnsi="Times New Roman"/>
              </w:rPr>
              <w:t xml:space="preserve"> a zúčastnění zaměstnanci RCP a O 14 GŘ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3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170" w:right="737" w:hanging="0"/>
              <w:rPr/>
            </w:pPr>
            <w:r>
              <w:rPr/>
              <w:t>XXII. VÝLUKOVÝ ROZKAZ PRO ZABEZPEČOVACÍ ZAŘÍZENÍ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73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70" w:right="737" w:hanging="0"/>
              <w:jc w:val="both"/>
              <w:rPr/>
            </w:pPr>
            <w:r>
              <w:rPr>
                <w:b/>
              </w:rPr>
              <w:t>137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ro vypracování a uplatnění VR pro zabezpečovací zařízení platí předpis ČD D 7/2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170" w:right="737" w:hanging="0"/>
              <w:rPr/>
            </w:pPr>
            <w:r>
              <w:rPr/>
              <w:t>Moje přelepka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73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70" w:right="737" w:hanging="0"/>
              <w:jc w:val="both"/>
              <w:rPr/>
            </w:pPr>
            <w:r>
              <w:rPr>
                <w:b/>
              </w:rPr>
              <w:t>125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Je-li při vypnutí zřizováno přechodné zabezpečovací zařízení, musí být přezkoušeno za spoluúčasti pracovníků SaZ laboratoře v případech stanovených ředitelem sekce technické DDC pracovníky této sekce a pracovníky PŘ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70" w:right="73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Případné podrobnosti a povinnosti zúčastněných zaměstnanců stanoví výlukový rozkaz (VR) zpracovaný podle předpisu ČD D 7/2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134" w:leader="none"/>
        </w:tabs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POKYNY K PROVEDENÍ ZMĚNY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6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4"/>
        <w:gridCol w:w="567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/>
            </w:pPr>
            <w:r>
              <w:rPr>
                <w:sz w:val="16"/>
              </w:rPr>
              <w:t>Článek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Pokyny k provedení změ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článku škrtněte a přelepte nálepkou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článků škrtněte a přelepte nálepkou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„podle článků 118 a 119“ rukopisně upravte do znění</w:t>
              <w:br/>
              <w:t>„podle článku 119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/>
            </w:pPr>
            <w:r>
              <w:rPr>
                <w:rFonts w:cs="Arial Narrow" w:ascii="Arial Narrow" w:hAnsi="Arial Narrow"/>
                <w:sz w:val="20"/>
              </w:rPr>
              <w:t>škrtněte text „Výměna žárovek…(až)…cyklu“ a nahraďte jej rukopisně textem „Osazení nové žárovky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nové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6A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6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ěsně pod nadpis kapitoly V. nalepte za levý okraj nálepku 3 </w:t>
              <w:br/>
              <w:t xml:space="preserve">s novými články 126A, 126B a nad text článku 127 napište: </w:t>
              <w:br/>
              <w:t>“nové články 126A, 126B - viz nálepku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čtvrtou odrážku doplňte rukopisně do znění: </w:t>
              <w:br/>
              <w:t>“- izolační odpor (viz článek 126A);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0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vní odrážku “- izolační odpor,“ škrtně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řipište první odrážku “- změří izolační odpor (viz článek 126B),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2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tvrtou odrážku doplňte rukopisně do znění: “- změří izolační odpor (viz článek 126B);”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6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3b</w:t>
            </w:r>
          </w:p>
        </w:tc>
        <w:tc>
          <w:tcPr>
            <w:tcW w:w="567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 první odrážce škrtněte text “vymění žárovky podle článku 118.” a začátek následující věty rukopisně upravte do znění: “na žárovkách přeměří napětí a …”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360" w:after="120"/>
        <w:ind w:left="0" w:hanging="0"/>
        <w:jc w:val="both"/>
        <w:rPr/>
      </w:pPr>
      <w:r>
        <w:rPr/>
        <w:t>Nálepka 1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250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before="120" w:after="0"/>
              <w:ind w:left="426" w:right="284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17. </w:t>
            </w:r>
            <w:r>
              <w:rPr>
                <w:rFonts w:cs="Times New Roman" w:ascii="Times New Roman" w:hAnsi="Times New Roman"/>
              </w:rPr>
              <w:t xml:space="preserve">Jednou za půl roku se musí vyměnit žárovka červeného světla za novou n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1276" w:hanging="8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jezdovém návěstid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1276" w:hanging="8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ílovém návěstidle automatického hradla,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6" w:righ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jsou-li před ním umístěna vzdálenostní upozorňovadla s návěstí „Vlak se blíží k hlavnímu návěstidlu“ (viz ČD D1, čl. 973).</w:t>
            </w:r>
          </w:p>
          <w:p>
            <w:pPr>
              <w:pStyle w:val="Textvbloku"/>
              <w:tabs>
                <w:tab w:val="clear" w:pos="360"/>
              </w:tabs>
              <w:spacing w:before="40" w:after="0"/>
              <w:ind w:left="426" w:right="284" w:firstLine="142"/>
              <w:rPr>
                <w:b/>
                <w:b/>
              </w:rPr>
            </w:pPr>
            <w:r>
              <w:rPr/>
              <w:t>Výše uvedená lhůta může být rozhodnutím provozovatele dráhy pro určitý typ žárovky prodloužena (v závislosti na výrobcem garantované střední době života žárovky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2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48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737" w:firstLine="142"/>
              <w:jc w:val="both"/>
              <w:rPr/>
            </w:pPr>
            <w:r>
              <w:rPr/>
            </w:r>
          </w:p>
          <w:p>
            <w:pPr>
              <w:pStyle w:val="Textvbloku"/>
              <w:numPr>
                <w:ilvl w:val="0"/>
                <w:numId w:val="6"/>
              </w:numPr>
              <w:tabs>
                <w:tab w:val="clear" w:pos="360"/>
                <w:tab w:val="left" w:pos="284" w:leader="none"/>
              </w:tabs>
              <w:spacing w:before="120" w:after="0"/>
              <w:ind w:left="284" w:right="427" w:hanging="0"/>
              <w:rPr/>
            </w:pPr>
            <w:r>
              <w:rPr/>
              <w:t>Neobsazeno.</w:t>
            </w:r>
          </w:p>
          <w:p>
            <w:pPr>
              <w:pStyle w:val="Textvbloku"/>
              <w:numPr>
                <w:ilvl w:val="0"/>
                <w:numId w:val="6"/>
              </w:numPr>
              <w:tabs>
                <w:tab w:val="clear" w:pos="360"/>
                <w:tab w:val="left" w:pos="284" w:leader="none"/>
              </w:tabs>
              <w:spacing w:before="120" w:after="0"/>
              <w:ind w:left="284" w:right="427" w:hanging="0"/>
              <w:rPr/>
            </w:pPr>
            <w:r>
              <w:rPr/>
              <w:t>Žárovky neuvedené v článku 117 se vyměňují až po jejich přepálení, nebo preventivně podle instrukcí vedoucího OUZZ, tj. ve lhůtách stanovených dle místních provozně-ekonomických potřeb při využití technického života žárovek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12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ysvětlivka použité zkratky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120"/>
              <w:ind w:left="113" w:right="427" w:hanging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ZZ = organizace udržující zabezpečovací zařízení (dle stavu organizačních struktur u ČD, a .s., k 1. 1. 2005 jde o Správu sdělovací a zabezpečovací technicky, která je složkou Správy dopravní cesty, a o jejího přednostu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3:</w:t>
      </w:r>
    </w:p>
    <w:tbl>
      <w:tblPr>
        <w:tblW w:w="7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8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560" w:leader="none"/>
              </w:tabs>
              <w:spacing w:before="120" w:after="0"/>
              <w:ind w:left="737" w:right="284" w:firstLine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A.</w:t>
              <w:tab/>
            </w:r>
            <w:r>
              <w:rPr>
                <w:rFonts w:cs="Times New Roman" w:ascii="Times New Roman" w:hAnsi="Times New Roman"/>
              </w:rPr>
              <w:t>Časové lhůty uvedené v této kapitole mohou být dále modifikovány plánem údržby na základě výpisu dat předpisu ČD T30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560" w:leader="none"/>
              </w:tabs>
              <w:ind w:left="737" w:right="284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Nejsou-li časové lhůty pro údržbu ve výpisech dat předpisu ČD T300 pro konkrétní zařízení k disposici, jsou závazné lhůty uvedené výrobcem v návodu pro údržb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560" w:leader="none"/>
              </w:tabs>
              <w:spacing w:before="120" w:after="120"/>
              <w:ind w:left="737" w:right="284" w:firstLine="142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B.</w:t>
              <w:tab/>
            </w:r>
            <w:r>
              <w:rPr>
                <w:rFonts w:cs="Times New Roman" w:ascii="Times New Roman" w:hAnsi="Times New Roman"/>
              </w:rPr>
              <w:t>Úkony preventivní údržby se neprovádí, jsou-li nahrazeny činností diagnostického zařízení, které je pro takový účel schválen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134" w:leader="none"/>
        </w:tabs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POKYNY K PROVEDENÍ ZMĚNY č.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6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4"/>
        <w:gridCol w:w="567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/>
            </w:pPr>
            <w:r>
              <w:rPr>
                <w:sz w:val="16"/>
              </w:rPr>
              <w:t>Článek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Pokyny k provedení změ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 textu „63. – 68. na doplňky“ přepište číslici 68 na 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7</w:t>
            </w:r>
          </w:p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řed článek 69. doplňte nové články 67 a 68 - nálepka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4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původní (nově upravené) znění článku přelepte nálepkou 2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360" w:after="120"/>
        <w:ind w:left="0" w:hanging="0"/>
        <w:jc w:val="both"/>
        <w:rPr/>
      </w:pPr>
      <w:r>
        <w:rPr/>
        <w:t>Nálepka 1:</w:t>
      </w:r>
    </w:p>
    <w:tbl>
      <w:tblPr>
        <w:tblW w:w="7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0"/>
      </w:tblGrid>
      <w:tr>
        <w:trPr>
          <w:trHeight w:val="2754" w:hRule="exac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tabs>
                <w:tab w:val="clear" w:pos="360"/>
                <w:tab w:val="left" w:pos="709" w:leader="none"/>
              </w:tabs>
              <w:snapToGrid w:val="false"/>
              <w:spacing w:before="40" w:after="0"/>
              <w:ind w:left="709" w:right="284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vbloku"/>
              <w:tabs>
                <w:tab w:val="clear" w:pos="360"/>
                <w:tab w:val="left" w:pos="567" w:leader="none"/>
              </w:tabs>
              <w:spacing w:before="40" w:after="0"/>
              <w:ind w:left="284" w:right="284" w:hanging="0"/>
              <w:rPr/>
            </w:pPr>
            <w:r>
              <w:rPr>
                <w:b/>
              </w:rPr>
              <w:t xml:space="preserve">67.   </w:t>
            </w:r>
            <w:r>
              <w:rPr/>
              <w:t>Časové lhůty uvedené v této kapitole mohou být dále modifikovány plánem údržby na základě výpisu dat předpisu ČD T 300.</w:t>
            </w:r>
          </w:p>
          <w:p>
            <w:pPr>
              <w:pStyle w:val="Textvbloku"/>
              <w:tabs>
                <w:tab w:val="clear" w:pos="360"/>
                <w:tab w:val="left" w:pos="567" w:leader="none"/>
              </w:tabs>
              <w:spacing w:before="40" w:after="0"/>
              <w:ind w:left="284" w:right="284" w:hanging="0"/>
              <w:rPr/>
            </w:pPr>
            <w:r>
              <w:rPr/>
              <w:t>Nejsou-li časové lhůty pro údržbu ve výpisech dat předpisu ČD T 300 pro konkrétní zařízení k disposici, jsou závazné lhůty uvedené</w:t>
              <w:br/>
              <w:t>výrobcem v návodu pro údržbu.</w:t>
            </w:r>
          </w:p>
          <w:p>
            <w:pPr>
              <w:pStyle w:val="Textvbloku"/>
              <w:tabs>
                <w:tab w:val="clear" w:pos="360"/>
                <w:tab w:val="left" w:pos="567" w:leader="none"/>
              </w:tabs>
              <w:spacing w:before="40" w:after="0"/>
              <w:ind w:left="567" w:right="284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vbloku"/>
              <w:tabs>
                <w:tab w:val="clear" w:pos="360"/>
                <w:tab w:val="left" w:pos="426" w:leader="none"/>
              </w:tabs>
              <w:spacing w:before="40" w:after="0"/>
              <w:ind w:left="284" w:right="284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68. </w:t>
            </w:r>
            <w:r>
              <w:rPr/>
              <w:t>Měření uvedená dále v článcích (odstavcích) 69, 70 e), f) a 72 f)</w:t>
              <w:br/>
              <w:t>se neprovádí tam, kde je toto nahrazeno činností diagnostického</w:t>
              <w:br/>
              <w:t>zařízení, které je pro takový účel schváleno</w:t>
            </w:r>
            <w:r>
              <w:rPr>
                <w:rFonts w:cs="Arial" w:ascii="Arial" w:hAnsi="Arial"/>
              </w:rPr>
              <w:t>.</w:t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2:</w:t>
      </w:r>
    </w:p>
    <w:tbl>
      <w:tblPr>
        <w:tblW w:w="7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0"/>
      </w:tblGrid>
      <w:tr>
        <w:trPr>
          <w:trHeight w:val="2278" w:hRule="exac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4. A  </w:t>
            </w:r>
            <w:r>
              <w:rPr>
                <w:rFonts w:cs="Times New Roman" w:ascii="Times New Roman" w:hAnsi="Times New Roman"/>
              </w:rPr>
              <w:t xml:space="preserve">Udržující zaměstnanec </w:t>
            </w:r>
            <w:r>
              <w:rPr>
                <w:rFonts w:cs="Times New Roman" w:ascii="Times New Roman" w:hAnsi="Times New Roman"/>
                <w:b/>
              </w:rPr>
              <w:t xml:space="preserve">jednou za tři roky </w:t>
            </w:r>
            <w:r>
              <w:rPr>
                <w:rFonts w:cs="Times New Roman" w:ascii="Times New Roman" w:hAnsi="Times New Roman"/>
              </w:rPr>
              <w:t>vymění všechny pojistky jmenovitého proudu 0,16 A v obvodu základního návěstního znaku za nové u:</w:t>
            </w:r>
          </w:p>
          <w:p>
            <w:pPr>
              <w:pStyle w:val="Normal"/>
              <w:numPr>
                <w:ilvl w:val="0"/>
                <w:numId w:val="4"/>
              </w:numPr>
              <w:ind w:left="680" w:hanging="3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jezdových návěstidel,</w:t>
            </w:r>
          </w:p>
          <w:p>
            <w:pPr>
              <w:pStyle w:val="Normal"/>
              <w:numPr>
                <w:ilvl w:val="0"/>
                <w:numId w:val="4"/>
              </w:numPr>
              <w:ind w:left="680" w:hanging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ěstidel automatického hradl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ejich samostatných předvěstí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zené pojistky musí být viditelně označeny měsícem a rokem jejich výměny (např. tužkou, nálepkou apod.).</w:t>
            </w:r>
          </w:p>
          <w:p>
            <w:pPr>
              <w:pStyle w:val="Textvbloku"/>
              <w:numPr>
                <w:ilvl w:val="0"/>
                <w:numId w:val="0"/>
              </w:numPr>
              <w:tabs>
                <w:tab w:val="clear" w:pos="360"/>
                <w:tab w:val="left" w:pos="567" w:leader="none"/>
              </w:tabs>
              <w:spacing w:before="120" w:after="0"/>
              <w:ind w:left="0" w:right="73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ěna č. 4 předpisu ČD T100:1980 – Účinnost 1.10.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ěna č. 4 předpisu ČD T 121:1983 – Účinnost od 1.10.20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ěna č. 3 předpisu ČD T 123:1985 – Účinnost od 1.10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96"/>
        </w:tabs>
        <w:ind w:left="1696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18"/>
      <w:numFmt w:val="decimal"/>
      <w:lvlText w:val="%1."/>
      <w:lvlJc w:val="left"/>
      <w:pPr>
        <w:tabs>
          <w:tab w:val="num" w:pos="705"/>
        </w:tabs>
        <w:ind w:left="705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hanging="0"/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right="737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jc w:val="both"/>
    </w:pPr>
    <w:rPr>
      <w:b/>
      <w:i/>
      <w:sz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113" w:right="737" w:firstLine="142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26:00Z</dcterms:created>
  <dc:creator>Beneš Karel</dc:creator>
  <dc:description/>
  <dc:language>en-US</dc:language>
  <cp:lastModifiedBy>OPŘ Praha</cp:lastModifiedBy>
  <cp:lastPrinted>2005-10-31T11:33:00Z</cp:lastPrinted>
  <dcterms:modified xsi:type="dcterms:W3CDTF">2005-10-31T10:42:00Z</dcterms:modified>
  <cp:revision>5</cp:revision>
  <dc:subject/>
  <dc:title>II</dc:title>
</cp:coreProperties>
</file>